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 po’ di storia Vico Equense</w:t>
      </w:r>
    </w:p>
    <w:p>
      <w:pPr>
        <w:pStyle w:val="Normal"/>
        <w:widowControl/>
        <w:bidi w:val="0"/>
        <w:spacing w:lineRule="auto" w:line="276" w:before="0" w:after="200"/>
        <w:rPr/>
      </w:pPr>
      <w:r>
        <w:rPr/>
        <w:t>La torre di Punta la Guardia in località Scutolo di Vico Equense risalente al XIV secolo e collocata a strapiombo su un’altura a picco sul mare su uno dei punti più avanzati e spettacolari della costa della penisola sorrentina, proprio al confine con il territorio del comune di Meta di Sorrento, come scrive Valentina Autiero, fu innalzata nel periodo angioino, come tante altre sulle coste del regno, in funzione di difesa dalle incursioni saracene. Il territorio di Scutolo nel casale di Montechiaro, che anticamente si chiamava Monteplagie, si sviluppa a valle della statale 145 che collega Vico Equense con Meta e quindi con tutta la penisola sorrentina, ma non è facile intravedere la torre dalla strada perché circondata da fitti oliveti coltivati sui terrazzamenti tipici del paesaggio rurale sorrentino; invece, navigando da Meta a Vico o viceversa, la costruzione, proprio perché situata sul costone roccioso a strapiombo sul mare, appare in una visuale nitida e libera da ogni impedimento. La torre è oggi di proprietà demaniale, mentre il territorio che la circonda è invece privato. Tale suddivisione catastale non la rende facilmente accessibile anche perché i terreni circostanti, per lo più terrazzati, sono forniti solo in parte di brevi e scoscesi percorsi praticabili. Ma la sua spettacolare ubicazione sull’estremità di quest’altura completamente circondata dal verde, a 121 metri sul livello del mare, la rende, nel suo isolamento, ancora più affascinante. La particolare collocazione della torre, a picco sulla marina delle Calcare, proprio sopra le strutture ancora ben conservate di un antico arsenale di fondazione gotico- durazzesca, permette la vista di tutta la costa sorrentina, del golfo di Napoli e del Vesuvio, di tutto l’abitato di Vico Equense e, a monte, di buona parte dei casali collinari che circondano come in un anello obliquo il nucleo urbano di questo paese. La posizione strategica dell’edificio, motivata dalla sua originaria funzione, lo inseriva in un complesso sistema di avvistamento che segnava tutte le coste del regno e che, per il territorio equense, comprendeva, proprio come afferma un documento di Carlo I d’Angiò del 1277, sicuramente un’altra torre costiera, un numero imprecisato di case-torri sulle pendici collinari dei casali e lo stesso fortilizio del castello, eretto, sul costone opposto alla torre di Scutolo, anch’esso a strapiombo sul mare.  In quale anno del Trecento sia stata eretta la torre non è dato sapere esattamente; di certo, la sua fondazione oscilla nel breve arco di tempo che va dal 1266 (quando Carlo d’Angiò s’impadronì del regno di Napoli) al 1277 o più precisamente dal 1271 al 1277, proprio perché la rinascita di tutto il territorio di Vico Equense inizia nel 1271 allorquando Carlo II d’Angiò, non ancora regnante, riceve dal padre, insieme con il Principato di Salerno, Surrentum quoque cum Vico et casalibus.  Negli anni che seguirono, l’amministrazione angioina si attivò infatti per la rinascita dell’antico nucleo urbano di fondazione romana, o meglio preromana, del quale ignoriamo l’antico nome, intorno al quale sorse progressivamente Vico Equense; per la difesa di quel territorio costruendo il poderoso castello sul costone del promontorio daccanto agli antichi cardini e decumani che cinse di mura; per l’erezione della cattedrale dell’Annunziata, recentemente riportata alle sue antiche strutture gotiche; e per la costruzione di due torri, in collegamento visivo fra di loro, (6) che avevano lo scopo di allertare, dal pericolo che veniva dal mare, la popolazione della cittadella e dei tanti casali collinari, strutturati ormai da tempo in piccoli nuclei abitativi. Furono, infatti, proprio le improvvise e devastanti scorrerie saracene a provocare, durante tutto l’arco dell’Alto Medio Evo, lo spopolamento degli insediamenti di antica fondazione romana più vicini al mare. Nacquero così, provocando un incremento demografico nelle zone collinari del territorio, intorno a più antiche masserie e a case sparse, i casali. Addirittura uno di questi, il più consistente ed organico della cosiddetta Massa Aequana, che ne conserva ancora il nome nella variante di Massaquano, fu, nel Trecento, così come accadde per Vico, anch’esso cinto di mura. Le due torri angioine del territorio equense segnalate nel documento del 1277, in collegamento visivo con il castello che, nato come luogo di difesa, era sicuramente anche sito privilegiato di avvistamento, erano abilitate a rilanciare segnalazioni di allarme e di mobilitazione, non solo in ordine alla difesa dell’intera costa del regno ma anche, e non secondariamente, delle popolazioni stanziate nei cosiddetti casali che con altre torri e case-torri, funzionalmente dislocate sulle pendici collinari, formavano il complesso difensivo del territorio. Nei secoli seguenti quel sistema di difesa si rimodellò aggiungendo a quelle esistenti altre torri. La prima delle tre torri costiere della struttura difensiva post-angioina di Vico Equense che ancora si evidenzia a chi naviga da Sorrento verso Castellammare, o ai saraceni che in passato facevano rotta in quella direzione, è appunto quella, ristrutturata più volte, ma di fondazione trecentesca, detta di Scutolo più nota anche con il nome di Torre di Punta la Guardia. Essa, nel documento del 1277, che ne segnalava anche un’altra chiamata Turricella de Supramonte, era detta di Montis Plagii. Non molto distante da questa postazione, ma sul livello del mare, è situata, e ancora in buono stato di conservazione, la grossa mole quadrata della torre detta di Caporivo, eretta in un anno imprecisato e ricostruita nel 1608, alla foce del Rivo d’Arco, un torrente che convoglia gran parte delle acque di displuvio del territorio montano di Vico Equense che precipitano dal monte Faito e da Moiano. E infine, molto vicina al territorio di Castellammare di Stabia, anch’essa sul livello del mare, era collocata la torre di Cocchiano, scomparsa solo alcuni de- cenni or sono che, pur essendo più antica, è documentata solo nel 1703. Queste ultime due torri, erette sulla riva del mare, insieme al castello, assolvevano sia alla funzione di avvistamento sia a quella di difesa ed erano facilmente accessibili sia per mare sia per terra, mentre la più antica torre di Montis Plagii, per la posizione inerpicata e per il particolare isolamento, aveva soltanto funzione di vedetta. In proposito è molto probabile che lo stemma comunale, composto da tre torri, che dalle testimonianze scultoree risulta essere molto antico, sia stato pensato in riferimento a queste tre antiche postazioni difensive.  Ciò nonostante non bisogna trascurare che, nel Trecento, la difesa della costa equense era affidata solo alle due torri menzionate nel documento del 1277 che erano le uniche esistenti e, per giunta, riservate alla sola funzione di avvistamento e che sia la torre di Caporivo che quella di Cocchiano dovevano far parte di un progetto di riammodernamento cinquecentesco del vecchio sistema difensivo. Non a caso la nostra vecchia torre di Punta la Guardia fu ricostruita in quegli anni, proprio come attesta un documento di quel tempo. La torre di Montis Plagiiè documentata per la prima volta il 19 aprile del 1277 in una lettera di Carlo I d’Angiò indirizzata al Giustiziere del Principato con la quale il regnante richiedeva, oltre alla vigilanza delle coste contro le invasioni piratesche, una tempestiva trasmissione dei segnali di all’erta: “Iustitiario Principatus – Licterae responsales de custodia maritimarum et La Torre di Cocchiano come appariva prima della demolizione de faciendis fanis (fumo)(archivio privato Giuseppe Coppola) in turribus consuetis sub periculo universitatum inter quae statuti sunt, videlicet, Universitas Cilenti in turri quae dicitur Caricla; Universitas Castri Abbatis in turri quae dicitur Licosa; Universitas Acropoli in turri quae dicitur Trisina; Universitas Castrimaris de Bruca in turri quae dicitur Issica; Casalia Beticae et Platani quae sunt casalia Amalfiae in turri quae dicitur Assicola; Universitas Concie in turri quae dicitur Conce; Universitas S. Severini de Camerota in turri quae dicitur Palus nudus; Universitas Camerotae et S. Iohannis ad Pirum in turri quae dicitur Amforisca; Universitas Casalium Herclae, Carbonariae et Oleariae, quae sunt casalia Amalfiae in turri quae dicitur Capo di Orso; Universitas Vici in turribus Montis Plagii et Turricellae de Supramonte; et Universitas Surrenti in turribus de Coruca et Montis maioris, sub die 19 aprilis XVIndict. (scil. 1277)”. Le tredici torri elencate nel documento si susseguono in una sequenza che, partendo dal Cilento, attraversa la costa amalfitana per giungere infine in penisola sorrentina. Ma tale sequenza non è sempre esatta, infatti, navigando dal Cilento in risalita lungo la costa, le ultime torri elencate dovrebbero essere quelle di Vico e non quelle di Sorrento; anzi per l’esattezza, l’ultima torre elencata avrebbe dovuto essere quella, oggi scomparsa, detta Turricella de Supramonte, non solo perché elencata dopo quella di Montis Plagiima anche perché quest’ultima, tuttora esistente, è ubicata sul confine del territorio equense che rivolta verso Meta di Sorrento. Alquanto incerta è la collocazione topografica della Turricella de Supramontedi sicuro scomparsa da molto tempo, anche perché nessun altro antico documento esistente vi fa riferimento preciso. La sua ubicazione più probabile è da individuare sul versante collinare che rivolge verso Castellammare nella zona di Avigliano poco distante dal convento di San Francesco.  Una seconda plausibile ipotesi potrebbe ubicare tale struttura di avvistamento sulla collinetta dove in seguito è nato il quartiere, fuori le mura di Vico, di Santa Maria del Toro. Proprio su questa collina, anticamente detta sia Monteche Thoro, il campanile della chiesa, di fondazione cinquecentesca, si presenta ancora oggi come una grossa torre merlata. È probabile che tale campanile possa essersi insediato sulla stessa area della Turricella de Supramonte, assommando in sé più funzioni: quella del richiamo dei fedeli, quella della scansione del tempo rurale e quella dell’allarme dalle repentine incursioni. Non a caso la torre campanaria di questo santuario reca la data 1578,  solo venti anni dopo la disastrosa aggressione saracena a Sorrento del 1558 che dovette, di certo, far riflettere sulla fragilità del sistema difensivo della costa. Probabilmente, proprio in quell’anno, la nuova torre campanaria dovette assommare alle sue naturali funzioni anche quelle della vecchia Turricella. E forse l’origine dei primi insediamenti abitativi di quel quartiere potrebbe ricercarsi proprio nell’antica presenza di una torre di avvistamento; anche se la più vistosa crescita del rione si deve assegnare, con maggiore certezza, alla presenza del grosso insediamento conventuale del cinquecentesco santuario mariano.  Le due ipotesi, se intese nella loro continuità storica, non dovrebbero essere inconciliabili fra di loro. Ma, a prescindere dalla identificazione del campanile di Santa Maria del Toro con l’angioina Turricella de Supramonte, è molto plausibile ritenere la località chiamata in passato Thoroma anche Monte sito privilegiato di strutture di avvistamento o di controllo su quella che, all’epoca, era l’unica via di collegamento terrestre col territorio di Castellammare. Torri campanarie simili, terrazzate e contornate, o meglio protette sull’alto piano di calpestio da merli, se ne contano molte nel territorio di Vico, basti segnalare quella dell’ex Cattedrale dell’Annunziata, ricostruita al tempo del vescovo Paolo Regio,  quella della chiesa del casale di Bonea, quella di Pacognano, quella della parrocchiale di Arola e anche altre come, ad esempio, quella, appena fuori il territorio equense sul versante di Castellammare, della chiesa di Pozzano. Per giunta il campanile della parrocchiale di Arola, collocato a 425 metri sul livello del mare, risulta geometricamente allineato con la torre detta “dei Volpicella” e con quella di Caporivo. Per la sua alta collocazione topografica tale torre campanaria poteva anche essere postazione di rilancio dell’allarme ad altre strutture di avvistamento da e per il versante della costa amalfitana e al territorio della piana di Sorrento. Inoltre anche le strofe del notissimo canto popolare, ancora largamente diffuso, pur con qualche variante, a Vico Equense e in tutto il Meridione (All’armi all’armi la campana sona, / li turchi so’sbarcati alla marina), rimarcano il ruolo di allerta assunto dalle torri campanarie, quasi sempre ubicate in luoghi alti e particolarmente evidenti sul territorio. Torri e case-torri, collinari e non, sul territorio di Vico Equense, quasi tutte private e finalizzate fondamentalmente alla difesa, se ne sono contate molte negli antichi documenti sopravvissuti; qualcuna è ancora in piedi come quella a mezza strada fra i casali di Fornacelle e di Arola detta “dei Volpicella”, altre sono invece scomparse recentemente come, ad esempio, quella appartenuta alla famiglia Balsamo a Bonea, quella fatta costruire ai primi del Trecento dal vescovo Cimino vicino alla casa vescovile, quella di Preazzano, quella di Penito, quella detta allo Tuoronel circondario di Patierno, quella detta al Campo, quella di Papacciola, quella di Pastena, la cosiddetta Torre Spinosa e altre ancora. Invece si può affermare di certo, confortati dall’interpretazione linguistica, che, per le due torri del territorio di Vico Equense segnalate dal documento angioino del 1277, e per una delle due sorrentine, quella detta Montis maioris, la collocazione topografica doveva essere collinare. Dunque queste ultime tre torri angioine avevano soltanto funzione di immediata allerta nella comunicazione del pericolo, piuttosto che scopi difensivi. Sarebbe interessante, a tal proposito, uno studio particolareggiato sulle ubicazioni topografiche e sulle specifiche funzioni di tutte le altre torri elencate nel documento del 1277. La torre di Montis Plagiifu poi ricostruita, sempre nello stesso luogo, almeno altre due volte: una prima volta nel 1567 e una seconda volta a fine Ottocento. Sappiamo infatti che: “A31 maggio 1567 Gio. Nicola di Mauro di Cava dei Tirreni intraprenditore e capo maestro fabbricatore, unitamente a Bernardo Pinto, anche maestro, intrapresero la costruzione di una torre in un luogo detto La Guardiola al Capo di Scutolo in Vico Equense essendosene affidata l’esecuzione dell’opera a quest’ultimo come risulta da un istrumento di detta data rogato dal notaio Dionisio della Monica iuniore”. Tale ristrutturazione, solo nove anni dopo il rovinoso sbarco a Sorrento del 13 giugno 1558 di una grossa formazione navale barbaresca condotta da Pialì pascià,  si inserisce nel programma riorganizzativo di difesa delle coste del regno del XVI secolo che include probabilmente anche l’erezione della torre di Cocchiano,  la ricostruzione nel 1608 della torre di Saporivo e, qualche anno dopo, la probabile trasformazione in campanile terrazzato e merlato nuovo di zecca di una preesistente struttura di avvistamento a Santa Maria del Toro. Dopo il 1567 sono scarse le notizie che riguardano la torre di Punta la Guardia, proprio perché col passare del tempo, gradualmente, l’edificio dovette, mancando la sua funzione specifica, progressivamente decadere, tanto che negli ultimissimi anni dell’Ottocento, più precisamente fra il 1899 e il 1900, fu ricostruita di nuovo dalla famiglia Cosenza al solo scopo di conservare e tramandare la memoria storica di quel luog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13:03:00Z</dcterms:created>
  <dc:creator>MimmoLoad</dc:creator>
  <dc:description/>
  <cp:keywords/>
  <dc:language>en-US</dc:language>
  <cp:lastModifiedBy>MimmoLoad</cp:lastModifiedBy>
  <dcterms:modified xsi:type="dcterms:W3CDTF">2009-07-19T14:15:00Z</dcterms:modified>
  <cp:revision>3</cp:revision>
  <dc:subject/>
  <dc:title/>
</cp:coreProperties>
</file>